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MUSICA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998"/>
        <w:gridCol w:w="3686"/>
        <w:gridCol w:w="3827"/>
        <w:gridCol w:w="236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61" w:before="0" w:after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nsapevolezza come art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55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scoltare e analizzare fenomeni sonori e linguaggi musical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noscere suoni e rumori in ordine alla fonte.</w:t>
            </w:r>
          </w:p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alizzare e classificare un suono in relazione ad uno o più parametri.</w:t>
            </w:r>
          </w:p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oltare, interpretare e descrivere brani musicali di diverso genere.</w:t>
            </w:r>
          </w:p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ociare stati emotivi a brani ascoltat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scolto: 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uoni corti, lunghi, forti e debol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uoni e rumori dell’ambiente che ci circonda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revi melodie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roduce correttamente ritmi, esegue brani vocali con vivacità e partecipazione.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Esegue canti, ritmi, rispettando il tempo e l’intonazion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Segue l’esecuzione di canti, ritmi in modo poco attent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riproduce ritmi.</w:t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</w:rPr>
              <w:t>Non partecipa a canti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55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tilizzare il linguaggio musicale ai fini espressivi e comunicativ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voce e semplici strumenti in modo creativo.</w:t>
            </w:r>
          </w:p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guire collettivamente brani vocali curando l’intonazione espressiva e l’interpretazione.</w:t>
            </w:r>
          </w:p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iprodurre un ritmo utilizzando semplici strumenti. </w:t>
            </w:r>
          </w:p>
          <w:p>
            <w:pPr>
              <w:pStyle w:val="NormaleWeb"/>
              <w:spacing w:before="120" w:after="0"/>
              <w:ind w:left="74" w:right="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i simboli di una notazione inform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duzion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– Codifica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emplici sequenze ritmiche.</w:t>
              <w:br/>
              <w:t xml:space="preserve">Suoni corti, lunghi, forti e deboli. </w:t>
              <w:br/>
              <w:t>Canti.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6:00Z</dcterms:created>
  <dc:creator>Utente</dc:creator>
  <dc:description/>
  <dc:language>en-US</dc:language>
  <cp:lastModifiedBy>Utente</cp:lastModifiedBy>
  <dcterms:modified xsi:type="dcterms:W3CDTF">2018-04-03T16:35:00Z</dcterms:modified>
  <cp:revision>4</cp:revision>
  <dc:subject/>
  <dc:title/>
</cp:coreProperties>
</file>